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20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34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20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40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73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3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4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57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28,7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11,5/ 35,9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4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20:00Z</dcterms:modified>
  <cp:revision>3</cp:revision>
  <dc:subject/>
  <dc:title/>
</cp:coreProperties>
</file>